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поминаем о возможности изменения цены и срока исполнения государственного контракта на выполнение работ в сфере строи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ответствии с позицией Минфина России,    Минстроя России и ФАС России,    изложенной в письме от 10    июля 2021    года,    заказчики вправе по соглашению сторон изменить существенные условия контракта,    если существенное изменение стоимости строительных ресурсов привело к увеличению общей стоимости строительства и невозможности исполнения контракта на выполнение работ по строительству,    заключенного на срок не менее одного года и цена которого составляет не менее 100    млн рублей.</w:t>
        <w:br/>
        <w:t>Подробности в письм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8-26    12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