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анк оштрафовали на 300    тысяч рублей за смс-сообщение в адрес саратовца,    которое тот не хотел получать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 Саратове московское АО «СМП Банк» оштрафовали на тысяч рублей из-за смс.    Причиной стало сообщение,    которое житель Саратовской области Сергей Сухов не хотел получать.</w:t>
        <w:br/>
        <w:t>«Сообщение с предложением оформить кредит и поучаствовать в акции,    распространенное АО „СМП Банк“,    признано рекламой,    нарушающей требования статей 5,    18    и</w:t>
      </w:r>
      <w:r>
        <w:rPr>
          <w:rFonts w:ascii="Times New Roman" w:hAnsi="Times New Roman"/>
          <w:sz w:val="24"/>
        </w:rPr>
        <w:t xml:space="preserve">㺜 </w:t>
      </w:r>
      <w:r>
        <w:rPr>
          <w:rFonts w:ascii="Times New Roman" w:hAnsi="Times New Roman"/>
          <w:sz w:val="24"/>
        </w:rPr>
        <w:t>закона о рекламе.    Дело рассмотрено по заявлению гражданина,    которому смс-сообщение было направлено без предварительного согласия на его получение», — сообщили в пресс-службе УФАС по Саратовской области.</w:t>
        <w:br/>
        <w:t>Ведомство расценило присланное смс нарушением.    К тому же в рекламе отсутствовала часть существенной информации о товаре,    об условиях его приобретения или использования,    а также все условия,    определяющие полную стоимость кредита.</w:t>
        <w:br/>
        <w:t>«Из заявления следует,    что 20.08.2020    в</w:t>
      </w:r>
      <w:r>
        <w:rPr>
          <w:rFonts w:ascii="Times New Roman" w:hAnsi="Times New Roman"/>
          <w:sz w:val="24"/>
        </w:rPr>
        <w:t>㺎</w:t>
      </w:r>
      <w:r>
        <w:rPr>
          <w:rFonts w:ascii="Times New Roman" w:hAnsi="Times New Roman"/>
          <w:sz w:val="24"/>
        </w:rPr>
        <w:t>:09    заявителем без его предварительного согласия на личный номер мобильного телефона от буквенного отправителя SМР_ВАNК было получено смс-сообщение,    содержащее рекламу кредитных продуктов АО «СМП Банк»,    следующего содержания:    «Сергей Александрович;    кредит наличными от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rtl w:val="true"/>
        </w:rPr>
        <w:t>,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% до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> </w:t>
      </w:r>
      <w:r>
        <w:rPr>
          <w:rFonts w:ascii="Times New Roman" w:hAnsi="Times New Roman"/>
          <w:sz w:val="24"/>
        </w:rPr>
        <w:t>млн. руб.    Сроки акции ограничены.    88005552555    АО СМП Банк.    Не оферта».</w:t>
        <w:br/>
        <w:t>Мужчина оскорбился таким предложением и обратился в УФАС.    Там его поддержали.    Банку не понравилось,    что его хотят оштрафовать на крупную сумму из-за незаконной рассылки.    АО «СМП Банк» подало иск на антимонопольщиков в Арбитражный суд Саратовской области,    но не сумело доказать свою правоту.    В удовлетворении требований банку было отказано.    Сейчас кредитная организация подала апелляционную жалобу в Двенадцатый арбитражный апелляционный суд,    которая будет рассмотрена 19 август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12    13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