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аратовскую компанию заставили снизить цену на подсолнечное масло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ОО "Сокур торг"    снизило цену на подсолнечное масло по требованию УФАС по Саратовской области.    Об этом сегодня сообщает антимонопольное ведомство.</w:t>
        <w:br/>
        <w:t>Ранее УФАС выдало предупреждение ООО "Сокур Торг"    о необходимости прекращения действий,    нарушающих законодательство.    В частности,    в течение срока действия соглашения о принятии мер по снижению и поддержанию цен на подсолнечное масло,    компания продавала масло "Щедрое Лето"    по цене 144,44    руб./л,    превышающей установленную соглашением стоимость в 110    руб./л.</w:t>
        <w:br/>
        <w:t>12    августа ООО "Сокур Торг"    отчиталось об исполнении данного предупреждения,    установив розничную цену на масло в размере 110    руб/л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8-18    15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