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аратовское УФАС России информирует о порядке подачи жало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Жалоба Заявителя,    направленная посредством электронной почты и не подписанная электронной подписью,    не подлежит рассмотрению антимонопольным органом и возвращается заявителю в соответствии с пунктом 2    части 9    статьи 18.1    Закона о защите конкуренции,    что не препятствует повторному направлению жалобы в порядке и сроки,    установленные статьей 181    Закона о защите конкуренции.</w:t>
        <w:br/>
        <w:t>Согласно части 1    статьи 6    Федерального закона от 06.04.2011    № 63-ФЗ «Об электронной подписи» информация в электронной форме,    подписанная квалифицированной электронной подписью,    признается электронным документом,    равнозначным документу на бумажном носителе.</w:t>
        <w:br/>
        <w:t>Указанная норма применяется как для рассмотрения жалоб в рамках Закона № 44-ФЗ,    так и для рассмотрения жалоб в рамках Закона № 223-ФЗ,    которые рассматриваются в порядке,    установленном статьей 18.1    Закона о защит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24    14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