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аратовские чиновники оспаривали решение,    которое сами же и подготовил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трудники администрации Вольского района пытались оспорить соглашение о расторжении договора на выполнение проектных работ,    которое сами же и подготовили.Так,    комитет жилищно-коммунального хозяйства,    жилищной политики и городской среды администрации Вольского района обратился в Саратовское УФАС,    чтобы включить ООО "ПСК-групп"    в реестр недобросовестных подрядных организаций.    Основанием для обращения в антимонопольное ведомство стал односторонний отказ администрации от исполнения контракта на подготовку проекта обустройства очистных сооружений в Вольске.    Сумма контракта составляла 9,9    млн рублей.Перед тем как обратиться в УФАС,    комитет администрации заключил с подрядчиком соглашение о расторжении контракта.    Это соглашение было подписано и скреплено печатью.    Затем проектировщик прекратил работы,    считая,    что контракт расторгнут.Позднее чиновники стали направлять "ПСК-групп"    претензии,    требуя исполнить контракт.    В документах они отмечали,    что стороны подписали не соглашение о расторжении контракта,    а лишь проект такого соглашения.    Следовательно,    подписи и печати под документом не говорят о прекращении работ.    Подрядчик отказался работать,    а комитет принял решение об одностороннем отказе от исполнения контракта.Комиссия УФАС нарушений со стороны "ПСК-групп"    не увидела.    Зато установила,    что чиновники не представили доказательство о недействительности соглашений.    По этим причинам антимонопольное ведомство не стало включать частную организацию в реестр недобросовестных поставщиков.Чиновники решили обжаловать это решение и обратились в Арбитражный суд Саратовской области.    Инстанция позицию УФАС оставила в си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24    14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