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Концессии водоснабжения – Саратов» отчиталось об исполнении предписания Саратовского У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нее Саратовское УФАС России рассмотрело жалобу ООО «ГлавРыба» на действия заказчика ООО «КВС» при проведении запроса котировок на выполнение работ по искусственному воспроизводству водных биологических ресурсов.</w:t>
        <w:br/>
        <w:t>Начальная (максимальная)    цена договора более 3,4    миллионов рублей.</w:t>
        <w:br/>
        <w:t>Заявитель указал,    что при проведении оценки и сопоставления заявок комиссия Заказчика признала победителем участника,    оценив предложенную им цену без учета НДС.</w:t>
        <w:br/>
        <w:t>Вместе с тем,    Документацией установлено,    что цена договора включает в себя обязательные платежи,    установленные законодательством Российской Федерации,    в полном объеме,    в том числе НДС.</w:t>
        <w:br/>
        <w:t>Из Закона о закупках следует,    что победителем запроса котировок признается участник закупки,    заявка которого соответствует требованиям,    установленным извещением о проведении запроса котировок,    и содержит наиболее низкую цену договора.</w:t>
        <w:br/>
        <w:t>Таким образом,    победителем запроса котировок должен признаваться участник,    предложивший наименьшую цену с учетом всех налогов и сборов.</w:t>
        <w:br/>
        <w:t>Наименьшую цену договора предложил Заявитель (2    146    992,12    рублей).</w:t>
        <w:br/>
        <w:t>Саратовским УФАС России было выдано предписание об отмене протокола и повторной оценке и сопоставлении заявок.</w:t>
        <w:br/>
        <w:t>В настоящее время предписание исполнено,    Заявитель признан победителем закупки.    Экономия Заказчика составила более 1    миллиона рублей.</w:t>
        <w:br/>
        <w:t> </w:t>
        <w:br/>
        <w:t> </w:t>
        <w:br/>
        <w:t>Пресс-служба Саратовского УФАС России</w:t>
        <w:br/>
        <w:t>(8452)27-56-38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27    12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