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о признании жалобы обоснованной</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t>РЕШЕНИЕ№ 064/07/3-492/2019</w:t>
        <w:br/>
        <w:t>о признании жалобы обоснованной</w:t>
        <w:br/>
        <w:t> </w:t>
        <w:br/>
        <w:t>11    сентября 2019    года                                                                                                                г.    Саратов</w:t>
        <w:br/>
        <w:t> </w:t>
        <w:br/>
        <w:t>Комиссия Саратовского УФАС России по рассмотрению жалоб в порядке,    предусмотренном ст.    18.1Федерального закона от 26.07.2006    № 135-ФЗ «О защите конкуренции» (далее – Комиссия)    в составе:</w:t>
        <w:br/>
        <w:t>1.</w:t>
        <w:br/>
        <w:t> </w:t>
        <w:br/>
        <w:t>Вр.и.о руководителя управления,    председатель Комиссии,2.</w:t>
        <w:br/>
        <w:t> </w:t>
        <w:br/>
        <w:t>начальник отдела контроля органов власти,    член Комиссии,3.</w:t>
        <w:br/>
        <w:t> </w:t>
        <w:br/>
        <w:t>старший государственный инспектор отдела обязательных процедур,    член Комиссии,рассмотрев жалобу ООО «Торгтехоборудование» на действия закупочной комиссии ГАУ СО «Социально-оздоровительный центр «Пещера Монаха»  при проведении запроса предложений по закупке  кухонного оборудования (Извещение ),    в соответствии со ст.    18.1    Федерального закона от 26.07.2006    № 135-ФЗ «О защите конкуренции»,</w:t>
        <w:br/>
        <w:t> </w:t>
        <w:br/>
        <w:t>УСТАНОВИЛА: </w:t>
        <w:br/>
        <w:t>В Саратовское УФАС России поступила жалоба ООО «Торгтехоборудование» (далее – Заявитель)    на действия закупочной комиссии ГАУ СО «Социально-оздоровительный центр «Пещера Монаха»   (далее – Заказчик)    при проведении запроса предложений по закупке  кухонного оборудования (Извещение )    (далее – Запрос предложений).</w:t>
        <w:br/>
        <w:t>Из жалобы ООО «Торгтехоборудование» следует,    что при проведении Запроса предложений Заказчиком нарушены права и законные интересы Заявителя,    а именно необъективная оценка комиссией Заказчика предложений участников,    несоответствие требований,    предъявленных к участникам закупки,    не предусмотренных положением,    а также указание в документации фирменного наименования товара.</w:t>
        <w:br/>
        <w:t>Рассмотрев представленные материалы,    Комиссия установила следующее.</w:t>
        <w:br/>
        <w:t>Согласно ч.    1    ст.    2    Федерального закона от 18.07.2011    № 223-ФЗ «О закупках товаров,    работ,    услуг отдельными видами юридических лиц» (далее – Закон о закупках)    при закупке товаров,    работ,    услуг заказчики руководствуются Конституцией Российской Федерации,    Гражданским кодексом Российской Федерации,    Законом о закупках,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ч.    3    ст.    2    Закона о закупках правовыми актами,    регламентирующими правила закупки.</w:t>
        <w:br/>
        <w:t>При этом,    согласно ч.    2    ст.    2    Закона о закупках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br/>
        <w:t>Закупочная деятельность Заказчика регламентируется Положением о закупке товаров,    работ,    услуг государственного автономного учреждения Саратовской области «Социально -    оздоровительный центр «Пещера Монаха» (далее – Положение о закупке).</w:t>
        <w:br/>
        <w:t>В соответствии с ч.    5    ст.    4    Закона о закупках,    при закупке в единой информационной системе http://zakupki.gov.ru    (далее -    Единая информационная система)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Единой информационной системе предусмотрено Законом о закупках,    за исключением случаев,    предусмотренных ч.    15    и 16    ст.    4    Закона о закупках.</w:t>
        <w:br/>
        <w:t>12.08.2019    в Единой информационной системе было размещено извещение и документация о проведении Запроса предложений (далее – Извещение,    Документация).    Начальная (максимальная)    цена – 4 (четыре миллиона семьсот тридцать тысяч семьсот двадцать)    рублей 00    коп.</w:t>
        <w:br/>
        <w:t>Согласно пп.    3.11.5.    п.3.11    разд.    3    Документации,    оценка заявок и сопоставление осуществляется в строгом соответствии с критериями,    указанными в п.    17    Информационной карты.</w:t>
        <w:br/>
        <w:t>Согласно п.17    Информационной карты,    оценка заявок на участие в закупке будет производиться по следующим критериям:</w:t>
        <w:br/>
        <w:t>-    цена договора :    40%;</w:t>
        <w:br/>
        <w:t>-    срок поставки товара и выполнения работ:    30%;</w:t>
        <w:br/>
        <w:t>-    квалификация участника закупки:    30%,    где для определения рейтинга заявки устанавливаются следующие показатели:</w:t>
        <w:br/>
        <w:t>-    наличие у участника закупки технологического оборудования (    100%    -    40    баллов);</w:t>
        <w:br/>
        <w:t>-    наличие трудового ресурса (100%    -    30    баллов);</w:t>
        <w:br/>
        <w:t>-    наличие сертификатов,    свидетельств у трудовых ресурсов (100%    -    30    баллов).</w:t>
        <w:br/>
        <w:t>При этом,    максимальная сумма значимостей критериев оценки заявок составляет 100%.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br/>
        <w:t>В соответствии с приложением № 3    Протокола оценки и сопоставления заявок № 31908188385    от 23    августа 2019    г.    (далее – Протокол)    итоговый рейтинг заявки Заявителя составил 58,19%.    Где,    коэффициент цены договора составил 5,69    %;    срок поставки – 30%;    квалификация участника закупки – 22,5%.</w:t>
        <w:br/>
        <w:t>Как следует из жалобы,    Заказчик при оценке критериев ссылался на количество указанного участниками технологического оборудования,    необходимого для выполнения работ по договору,    а также перечень сертификатов,    свидетельств у трудовых ресурсов.    В связи с чем,    победителем признан участник,    заявивший трудовые ресурсы в количестве большем,    чем требовалось для выполнения указанной услуги и перечень технологического оборудования,    включая и то оборудование,    которое для выполнения оказания планируемых услуг не требовалось.</w:t>
        <w:br/>
        <w:t>Вместе с тем,    из Документации не следует,    что для получения максимального балла по данному критерию необходимо указать сведения о наличии у участника закупки технологического оборудования,    трудового ресурса,сертификатов,    свидетельств у трудовых ресурсов в количестве большем,    чем необходимо для исполнения договора по результатам закупки.</w:t>
        <w:br/>
        <w:t>Согласно ч.    1    ст.    2    Закона о закупках,    при закупке товаров,    работ,    услуг заказчики руководствуются Конституцией Российской Федерации,    Гражданским кодексом Российской Федерации,    Законом о закупках,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ч.    3    ст.    2    Закона о закупках правовыми актами,    регламентирующими правила закупки.</w:t>
        <w:br/>
        <w:t>Согласно ч.    6    Закона о закупках,    заказчик определяет требования к участникам закупки в документации о конкурентной закупке в соответствии с положением о закупке.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br/>
        <w:t>Согласно п.17    Информационной карты при оценке заявок по критерию «Квалификация участника закупки» в формулах для расчета данного коэффициента отсутствует информация о необходимости участникам закупки указывать максимальное количество трудовых ресурсов.</w:t>
        <w:br/>
        <w:t>Так как участник указал количество трудовых ресурсов,    которое было необходимо для выполнения конкретной услуги по поставке кухонного оборудования,  коэффициент квалификация участника закупки составил 22,5%.</w:t>
        <w:br/>
        <w:t>Учитывая изложенное,    довод жалобы является обоснованным.</w:t>
        <w:br/>
        <w:t>На основании вышеизложенного и в соответствии с ч.    20    ст.    18.1    Закона о защите конкуренции Комиссия</w:t>
        <w:br/>
        <w:t>Р Е Ш И Л А:</w:t>
        <w:br/>
        <w:t> </w:t>
        <w:br/>
        <w:t>Признать жалобу ООО «Торгтехоборудование» на действия закупочной комиссии ГАУ СО «Социально-оздоровительный центр «Пещера Монаха»  обоснованной.Предписание не выдавать в связи с ранее выданным предписанием по жалобе №/07/3-491/2019. </w:t>
        <w:br/>
        <w:t>Решение может быть обжаловано в судебном порядке в течение трех месяцев со дня их принятия.</w:t>
        <w:br/>
        <w:t> </w:t>
        <w:br/>
      </w:r>
    </w:p>
    <w:p>
      <w:pPr>
        <w:pStyle w:val="Normal"/>
        <w:bidi w:val="0"/>
        <w:jc w:val="left"/>
        <w:rPr/>
      </w:pPr>
      <w:r>
        <w:rPr>
          <w:rFonts w:ascii="Times New Roman" w:hAnsi="Times New Roman"/>
          <w:b/>
          <w:sz w:val="24"/>
        </w:rPr>
        <w:t>2019-09-16    15:3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