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р.и.о.    заместителя руководителя Юлия Кулеватова рассказала радиослушателям о развитии конкуренции в регион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 июня 2018    года в радиопрограмме "Начало дня"    в рубрике "Вы все узнаете первыми" на "Радио России.    Саратов"    прозвучало интервью вр.и.о.    заместителя руководителя Саратовского УФАС России Юлии Кулеватовой.</w:t>
        <w:br/>
        <w:t>Тема беседы – "Развитие конкуренции в регионе"</w:t>
        <w:br/>
        <w:t>Юлия Кулеватова рассказала о Национальном плане развития конкуренции в Российской Федерации,    утвержденном Указом Президента Российской Федерации от 21    декабря 2017,    о ключевых показателях развития конкуренции на рынке ритуальных услуг и в сфере наружной рекламы,    а также был затронут такой актуальный вопрос,    как ситуация на рынке нефтепродуктов.</w:t>
        <w:br/>
        <w:t>Подробнее – в записи интервью.</w:t>
        <w:br/>
        <w:t> </w:t>
        <w:br/>
        <w:t>Пресс-служба Саратовского УФАС России</w:t>
        <w:br/>
        <w:t>(845-2)    27-72-50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6-27    14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