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трудники ФАС по Саратовской области отчитались за первый квартал рабо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лушания состоялись на площадке юридической академии. </w:t>
        <w:br/>
        <w:t>Автор - Ольга Медведкова.</w:t>
        <w:br/>
        <w:t>"Вести.    Саратов"    от 25    апреля 2018</w:t>
        <w:br/>
        <w:t>Сюжет можно посмотреть по ссылк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26    06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