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Заседание совета по содействию развитию конкуренции прошло в Саратов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овещание по развитию конкуренции в регионе прошло в Правительстве</w:t>
        <w:br/>
        <w:t>Автор – Александр Лысухин</w:t>
        <w:br/>
        <w:t>"Вести.    Саратов"    от 20    апреля 2018</w:t>
        <w:br/>
        <w:t>Сюжет можно посмотреть по ссылке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4-24    05:5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