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>Конкурс на замещение вакантных должностей,    объявленный 01.03.2018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Федеральная антимонопольная служба</w:t>
        <w:br/>
        <w:t>Управление Федеральной антимонопольной службы</w:t>
        <w:br/>
        <w:t>по Саратовской  области</w:t>
        <w:br/>
        <w:t> </w:t>
        <w:br/>
        <w:t>ОБЪЯВЛЯЕТ КОНКУРС </w:t>
        <w:br/>
        <w:t xml:space="preserve">на замещение вакантных  должностей   государственной гражданской службы </w:t>
        <w:br/>
        <w:t>Управления Федеральной антимонопольной службы</w:t>
        <w:br/>
        <w:t>по Саратовской  области</w:t>
        <w:br/>
        <w:t> </w:t>
        <w:br/>
        <w:t xml:space="preserve">Старшая группа  должностей  категория «специалисты» </w:t>
        <w:br/>
        <w:t> </w:t>
        <w:br/>
        <w:t>Старший государственный инспектор отдела контроля  закупок                    -2    ед.;</w:t>
        <w:br/>
        <w:t>Специалист-эксперт отдела контроля закупок                                                   -1    ед.;</w:t>
        <w:br/>
        <w:t>Специалист-эксперт отдела контроля обязательных процедур                        -1    ед.</w:t>
        <w:br/>
        <w:t>В конкурсе могут принять участие лица,    имеющие:</w:t>
        <w:br/>
        <w:t>российское гражданство;высшее образованиеЖелающим принять участие в конкурсе необходимо подать заявление на имя руководителя Управления Федеральной антимонопольной службы по Саратовской области,    представить документы в соответствии с пунктами 7    и 8    Положения о конкурсе на замещение вакантной должности государственной гражданской службы,    утвержденного Указом Президента Российской Федерации 01.02.2005    № 112,    и Указа Президента Российской Федерации  от 23.06.2014    № 460.     </w:t>
        <w:br/>
        <w:t>Документы для участия в конкурсе принимаются  с  1  марта  2018    года   по 21    марта 2018    года   адресу:    410012,    г.    Саратов,    ул.    Вольская,    81,    4    этаж,    каб.    .    Предполагаемая дата проведения  Конкурса 13  апреля  2018    года.</w:t>
        <w:br/>
        <w:t>Подробную информацию о конкурсе можно получить:</w:t>
        <w:br/>
        <w:t> Тел.:    (845-2)    27-10-90.</w:t>
        <w:br/>
        <w:t>Электронный адрес Управления:    to64@fas.gov.ru</w:t>
        <w:br/>
        <w:t>Электронный адрес сайта Саратовского УФАС России:    www.saratov.fas.gov.ru</w:t>
        <w:br/>
        <w:t> Для замещения должностей государственной гражданской  службы в данном конкурсе устанавливаются следующие требования:</w:t>
        <w:br/>
        <w:t> наличие  знаний,    включая знание Конституции Российской Федерации,    федеральных конституционных законов,    федеральных законов,    указов Президента Российской Федерации и постановлений Правительства Российской Федерации,    иных нормативных правовых актов в рамках компетенции ФАС России,    структуры и полномочий органов государственной власти и местного самоуправления,    основ организации прохождения государственной  гражданской службы,    служебного распорядка Управления,    порядка работы со  служебной информацией,    форм и методов работы с применением  автоматизированных средств управления,    аппаратного и программного обеспечения,    возможностей и особенностей применения современных информационно – коммуникационных технологий в государственных органах,    включая использование возможностей межведомственного документооборота,    общих вопросов в области обеспечения информационной безопасности,    правил деловой этики,    основ делопроизводства,  правил охраны труда и противопожарной безопасности;</w:t>
        <w:br/>
        <w:t>наличие умений,    необходимых для выполнения работы в сфере,    соответствующей направлению деятельности структурного подразделения,    обеспечения выполнения поставленных руководством задач,    эффективного планирования служебного времени,    анализа и прогнозирования деятельности в порученной сфере,    использования опыта и мнения коллег,    пользования современной оргтехникой и программными продуктами,    работы с внутренними и периферийными устройствами компьютера,    работы с информационно – коммуникационными сетями,    в том числе сетью «Интернет»,    работы в операционной системе,    управления электронной почтой,    работы в текстовом редакторе,    работы с электронными таблицами,    подготовки презентаций,    использования графических объектов в электронных документах,    работы с базами данных,    систематического повышения своей квалификации,    эффективного сотрудничества с коллегами,    систематизации информации,  работы со служебными документами,    адаптации к новой ситуации и принятия новых подходов в решении поставленных задач,    квалифицированной работы с людьми по недопущению личностных конфликтов. </w:t>
        <w:br/>
        <w:t>Основные обязанности старшего государственного инспектора отдела контроля закупок:</w:t>
        <w:br/>
        <w:t>  участвует в исполнении функций отдела контроля закупок,    предусмотренных положением об отделе,    владеет применительно к исполнению должностных обязанностей Конституцией Российской Федерации,    антимонопольным,    гражданским,    гражданско-процессуальным,    арбитражно-процессуальным,    административным законодательством,    законодательством  о контрактной системе в сфере закупок товаров,    работ,    услуг  для  обеспечения государственных и муниципальных нужд,    законодательством о государственной гражданской службе,    нормативными правовыми актами Саратовской области,    правоприменительными,    инструктивно-методическими и распорядительными актами ФАС России,    применяемыми в деятельности отдела,    внутренними нормативными и инструктивными документами по делопроизводству в Управлении;</w:t>
        <w:br/>
        <w:t>рассматривает и анализирует заявления физических и юридических лиц,    органов исполнительной власти и местного самоуправления,    публикации,    информацию,    размещенную в сети Интернет,    представления прокуратуры  на предмет нарушений законодательства о контрактной системе в сфере закупок товаров,    работ,    услуг  для  обеспечения государственных и муниципальных нужд,    готовит соответствующие документы;</w:t>
        <w:br/>
        <w:t>обеспечивает рассмотрение дел по вопросам нарушения  законодательства о контрактной системе в сфере закупок товаров,    работ,    услуг  для  обеспечения государственных и муниципальных нужд  (рассматривает обращения,    готовит проекты протоколов,    постановлений о возбуждении производства по делу,    участвует в рассмотрении дел,    жалоб,    готовит проекты решений по рассмотренным делам и жалобам и т.п.);</w:t>
        <w:br/>
        <w:t> осуществляет контроль за соблюдением требований законодательства о контрактной системе в сфере закупок товаров,    работ,    услуг  для  обеспечения государственных и муниципальных нужд;</w:t>
        <w:br/>
        <w:t>осуществляет контроль за исполнением предписаний и взысканием наложенных штрафов по делам,    в которых являлся исполнителем;</w:t>
        <w:br/>
        <w:t> готовит материалы для принятия решений о наложении штрафов за неисполнение требований законодательства о  контрактной системе в сфере закупок товаров,    работ,    услуг  для  обеспечения государственных и муниципальных нужд и предписаний;</w:t>
        <w:br/>
        <w:t>готовит процессуальные документы по делам об административных правонарушениях;</w:t>
        <w:br/>
        <w:t>готовит материалы для направления их в соответствующие правоохранительные органы,    в компетенцию которых входит решение вопроса о возбуждении уголовного дела по признакам преступлений,    связанных с нарушением требований  законодательства о контрактной системе в сфере закупок товаров,    работ,    услуг  для  обеспечения государственных и муниципальных нужд;</w:t>
        <w:br/>
        <w:t>участвует в проведении проверок соблюдения требований законодательства о контрактной системе в сфере закупок товаров,    работ,    услуг  для  обеспечения государственных и муниципальных нужд; </w:t>
        <w:br/>
        <w:t> готовит исковые заявления и другие материалы для направления их в суд или арбитражный суд;</w:t>
        <w:br/>
        <w:t> участвует при рассмотрении в суде  или арбитражном суде дел,    связанных с нарушением законодательства о контрактной системе в сфере закупок товаров,    работ,    услуг  для  обеспечения государственных и муниципальных нужд.</w:t>
        <w:br/>
        <w:t>Основные обязанности специалиста -    эксперта отдела контроля закупок:</w:t>
        <w:br/>
        <w:t> участвует в исполнении функций отдела контроля закупок,    предусмотренных положением об отделе,    владеет применительно к исполнению должностных обязанностей Конституцией Российской Федерации,    антимонопольным,    гражданским,    гражданско-процессуальным,    арбитражно-процессуальным,    административным законодательством,      законодательством  о контрактной системе в сфере закупок товаров,    работ,    услуг  для  обеспечения государственных и муниципальных нужд,    законодательством о государственной гражданской службе,    нормативными правовыми актами Саратовской области,    правоприменительными,    инструктивно-методическими и распорядительными актами ФАС России,    применяемыми в деятельности отдела,    внутренними нормативными и инструктивными документами по делопроизводству в Управлении;</w:t>
        <w:br/>
        <w:t> рассматривает и анализирует заявления физических и юридических лиц,    органов исполнительной власти и местного самоуправления,    публикации,    информацию,    размещенную в сети Интернет,    представления прокурора на предмет нарушений законодательства о контрактной системе в сфере закупок товаров,    работ,    услуг  для  обеспечения государственных и муниципальных нужд,    готовит соответствующие документы;</w:t>
        <w:br/>
        <w:t>обеспечивает рассмотрение дел по вопросам нарушения  законодательства о контрактной системе в сфере закупок товаров,    работ,    услуг  для  обеспечения государственных и муниципальных нужд (рассматривает обращения,    готовит проекты протоколов,    постановлений о возбуждении производства по делу,    участвует в рассмотрении дел,    жалоб,    готовит проекты решений по рассмотренным делам и жалобам и т.п.);</w:t>
        <w:br/>
        <w:t> осуществляет контроль за соблюдением требований законодательства  о контрактной системе в сфере закупок товаров,    работ,    услуг  для  обеспечения государственных и муниципальных нужд;</w:t>
        <w:br/>
        <w:t>осуществляет контроль за исполнением предписаний и взысканием наложенных штрафов по делам,    в которых являлся исполнителем;</w:t>
        <w:br/>
        <w:t> готовит материалы для принятия решений о наложении штрафов за неисполнение требований законодательства о контрактной системе в сфере закупок товаров,    работ,    услуг  для  обеспечения государственных и муниципальных нужд и предписаний;</w:t>
        <w:br/>
        <w:t> готовит процессуальные документы по делам об административных правонарушениях;</w:t>
        <w:br/>
        <w:t>готовит материалы для направления их в соответствующие правоохранительные органы,    в компетенцию которых входит решение вопроса о возбуждении уголовного дела по признакам преступлений,    связанных с нарушением требований  законодательства о контрактной системе в сфере закупок товаров,    работ,    услуг  для  обеспечения государственных и муниципальных нужд;</w:t>
        <w:br/>
        <w:t>участвует в проведении проверок соблюдения требований законодательства о контрактной системе в сфере закупок товаров,    работ,    услуг  для  обеспечения государственных и муниципальных нужд.</w:t>
        <w:br/>
        <w:t>Основные обязанности специалиста -    эксперта отдела контроля обязательных процедур:</w:t>
        <w:br/>
        <w:t>      подготавливает и распространяет в средствах массовой информации официальные сообщения,     пресс-релизы и другие информационные материалы о деятельности Управления,     новости с официального сайта ФАС России;</w:t>
        <w:br/>
        <w:t>     организует интервью руководства Управления  средствам массовой информации;</w:t>
        <w:br/>
        <w:t>      подготавливает презентационные материалы;</w:t>
        <w:br/>
        <w:t>       взаимодействует с пресс-службой и отделом информационных проектов ФАС России;</w:t>
        <w:br/>
        <w:t>      ведет базы данных региональных СМИ;</w:t>
        <w:br/>
        <w:t>        подготавливает ежедневный обзор прессы о деятельности ФАС России,  Управления;</w:t>
        <w:br/>
        <w:t>         представляет позицию Управления в СМИ;</w:t>
        <w:br/>
        <w:t>        подготавливает материалы и предложения руководству Управления по совершенствованию информационной работы управления;</w:t>
        <w:br/>
        <w:t>        подготавливает отчеты об информационной активности Управления для пресс-службы ФАС России и для  руководителя Управления; </w:t>
        <w:br/>
        <w:t>        участвует в выработке положения Управления об информационной политике и других материалов,    касающихся информационной открытости управления;</w:t>
        <w:br/>
        <w:t>       проводит аккредитацию журналистов на официальных мероприятиях,    проводимых Управлением;</w:t>
        <w:br/>
        <w:t>     организует заседания Общественно-консультативного совета при Управлении рассылает приглашения,    делает фоторепортажи,    готовит протоколы заседаний,    пишет пресс-релизы о заседаниях);</w:t>
        <w:br/>
        <w:t>      ведет страницу Управления на внутреннем портале ФАС России;</w:t>
        <w:br/>
        <w:t>       из материалов,    представленных начальниками отделов Управления,    готовит еженедельные графики рассмотрения дел в Управлении и заседаниях в судах с участием Управления для опубликования на официальном сайте;</w:t>
        <w:br/>
        <w:t>       еженедельно обновляет информацию на стенде в помещении Управления;</w:t>
        <w:br/>
        <w:t>       рассматривает жалобы на соответствие антимонопольному законодательству организации и проведения закупок в соответствии с Федеральным законом от 18.07.2011    -ФЗ «О закупках товаров,    работ,    услуг отдельными видами юридических лиц» в соответствии со статьей 18.1.    Федерального закона от 26.07.2006    -ФЗ «О защите  конкуренции».</w:t>
        <w:br/>
        <w:t> </w:t>
        <w:br/>
        <w:t>Гражданин Российской Федерации,    изъявивший желание участвовать в конкурсе,    представляет в государственный орган:</w:t>
        <w:br/>
        <w:t>личное заявление на имя руководителя Управления;фотографии 3⪶ (цветные,    матовые),    4    шт.;собственноручно заполненную и подписанную анкету,    форма которой утверждается Правительством Российской Федерации,    с приложением фотографии;копию паспорта или заменяющего его документа (соответствующий документ предъявляется лично по прибытии на конкурс);копию документов о профессиональном образовании (с вкладышами),    заверенных нотариально или кадровой службой по месту работы;копию трудовой книжки (за исключением случаев,    когда служебная (трудовая)    деятельность осуществляется впервые)    или иные документы,    подтверждающие трудовую (служебную)    деятельность гражданина;копию страхового свидетельства обязательного пенсионного страхования,    за исключением случаев,    когда служебная (трудовая)    деятельность осуществляется впервые;копию свидетельства о постановке физического лица на учет в налоговом органе по месту жительства на территории Российской Федерации;копию документа воинского учета -    для военнообязанных и лиц,    подлежащих призыву на военную службу;документ об отсутствии у гражданина заболевания,    препятствующего поступлению на   гражданскую службу или ее прохождению (Учетная форма № 001-    ГС/у);справку о доходах,    расходах об имуществе и обязательствах имущественного характера гражданина,    претендующего на замещение должности федеральной государственной службы; справку  о доходах,    расходах об имуществе и обязательствах имущественного характера супруги (супруга)    и несовершеннолетних детей гражданина,    претендующего на замещение должности федеральной государственной службы. </w:t>
        <w:br/>
        <w:t> 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